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  <w:t>Om iPod-programvara 2.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  <w:t>IPod-programvara 2.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  <w:t>Systemkrav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color w:val="000000"/>
          <w:lang w:val="sv-SE"/>
        </w:rPr>
      </w:pPr>
      <w:r>
        <w:rPr>
          <w:rFonts w:eastAsia="Times New Roman" w:cs="Geneva;Arial" w:ascii="Geneva;Arial" w:hAnsi="Geneva;Arial"/>
          <w:color w:val="000000"/>
          <w:lang w:val="sv-SE"/>
        </w:rPr>
        <w:t>* PC med inbyggd FireWire- eller USB 2.0-port eller ett Windows-certifierat FireWire- eller USB 2.0-kor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  <w:color w:val="000000"/>
        </w:rPr>
        <w:t>* Windows Me (endast FireWire), Windows 2000 eller Windows XP Home eller Profession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  <w:t>Om dokumentet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  <w:t>Dokumentet innehåller information om "iPod-programvara 2.0"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  <w:t xml:space="preserve">iPod-programvara 2.0 ger viktiga förbättringar och nya funktioner för iPo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  <w:t>iPod-programvara 2.0 stöder endast iPod-enheter med dockanslutning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  <w:t>Om du har frågor om MUSICMATCH Jukebox (som följer med iPod för Windows) går du till webbplatsen http://wwws.musicmatch.com/faq/MISC020.ht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  <w:t>Mer information om iPod hittar du på http://www.apple.com/se/support/ipo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©2003 Apple Computer, In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  <w:t>Apple, Apples logotyp och Macintosh är varumärken som tillhör Apple Computer, Inc. och som är registrerade i USA och andra länder. iPod är ett varumärke som tillhör Apple Computer, Inc. MUSICMATCH och MUSICMATCH Jukebox är varumärken som tillhör MUSICMATCH, In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sv-SE"/>
        </w:rPr>
      </w:pPr>
      <w:r>
        <w:rPr>
          <w:rFonts w:eastAsia="Times New Roman" w:cs="Geneva;Arial" w:ascii="Geneva;Arial" w:hAnsi="Geneva;Arial"/>
          <w:lang w:val="sv-S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Uppdaterad 28 april 20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6:54:00Z</dcterms:created>
  <dc:creator>Site License</dc:creator>
  <dc:description/>
  <dc:language>en-US</dc:language>
  <cp:lastModifiedBy>Anders Wahlbom</cp:lastModifiedBy>
  <dcterms:modified xsi:type="dcterms:W3CDTF">2003-04-15T13:07:00Z</dcterms:modified>
  <cp:revision>12</cp:revision>
  <dc:subject/>
  <dc:title>iPod Software 1</dc:title>
</cp:coreProperties>
</file>